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center"/>
        <w:textAlignment w:val="auto"/>
        <w:rPr>
          <w:rFonts w:eastAsia="宋体"/>
          <w:lang w:eastAsia="zh-CN"/>
        </w:rPr>
      </w:pPr>
      <w:r>
        <w:rPr>
          <w:lang w:eastAsia="zh-CN"/>
        </w:rPr>
        <w:t>《</w:t>
      </w:r>
      <w:r>
        <w:rPr/>
        <w:t>致云雀</w:t>
      </w:r>
      <w:r>
        <w:rPr>
          <w:lang w:eastAsia="zh-CN"/>
        </w:rPr>
        <w:t>》课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1</w:t>
      </w:r>
      <w:r>
        <w:rPr/>
        <w:t>．了解诗人雪莱的相关常识，把握诗歌的写作背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2</w:t>
      </w:r>
      <w:r>
        <w:rPr/>
        <w:t>．反复诵读诗歌，概括诗歌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3</w:t>
      </w:r>
      <w:r>
        <w:rPr/>
        <w:t>．赏析诗歌使用的浪漫主义手法，理解诗人对光明的向往和理想的追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【教学重难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1</w:t>
      </w:r>
      <w:r>
        <w:rPr/>
        <w:t>．分析诗歌中云雀的形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>
          <w:lang w:val="en-US" w:eastAsia="zh-CN"/>
        </w:rPr>
        <w:t>2</w:t>
      </w:r>
      <w:r>
        <w:rPr/>
        <w:t>．评价诗人雪莱的思想感情与观点态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【教学过程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一、导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同学们，你们见过云雀吗？听到过云雀的叫声吗？这样的声音会引发你的哪些想象和联想呢？今天我们就来看一看雪莱笔下的云雀，诗人从云雀的叫声中联想到了什么，又有哪些不一样的感受，他想借助云雀表达什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二、作家作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雪莱，出生在一个古老而保守的贵族家庭。英国著名作家、浪漫主义诗人，被认为是历史上最出色的英语诗人之一。英国浪漫主义民主诗人、第一位社会主义诗人、小说家、哲学家、散文随笔和政论作家、改革家、柏拉图主义者和理想主义者，受空想社会主义思想影响颇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1811</w:t>
      </w:r>
      <w:r>
        <w:rPr/>
        <w:t>年，诗人因为写作哲学论文推理上帝的不存在，宣传无神论思想，被学校开除。</w:t>
      </w:r>
      <w:r>
        <w:rPr/>
        <w:t>1818</w:t>
      </w:r>
      <w:r>
        <w:rPr/>
        <w:t>年迁居意大利，与拜伦成为好友。</w:t>
      </w:r>
      <w:r>
        <w:rPr/>
        <w:t>1822</w:t>
      </w:r>
      <w:r>
        <w:rPr/>
        <w:t>年</w:t>
      </w:r>
      <w:r>
        <w:rPr/>
        <w:t>7</w:t>
      </w:r>
      <w:r>
        <w:rPr/>
        <w:t>月</w:t>
      </w:r>
      <w:r>
        <w:rPr/>
        <w:t>8</w:t>
      </w:r>
      <w:r>
        <w:rPr/>
        <w:t>日逝世。恩格斯称他是“天才预言家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代表作有叙事长诗《麦布女王》《解放了的普罗米修斯》《倩契》《西风颂》《致云雀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三、关于诗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抒情诗以集中抒发诗人在生活中激发出来的思想感情为特征，主要通过抒发诗人的思想感情来反映生活，因此不去详细叙述生活事件的过程，一般没有完整的故事情节，不具体描写人物和景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抒情诗侧重直抒胸臆，借景抒情。优秀的抒情诗则往往激荡着时代的旋律。根据内容的不同，分为颂歌、情歌、哀歌、挽歌、牧歌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四、写作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诗人在写这首诗的时候，黑暗恐怖正沉重地笼罩着整个英国。大规模的“圈地运动”使百姓流离失所，大批工人流落街头，到处是弱肉强食；严重的经济危机使国家物价飞涨，工人工资骤降，人民生活贫困；愤怒的工人因此起来罢工，捣毁机器，游行请愿，然而这一切行动均遭到统治阶级的血腥镇压。这种黑暗暴政几乎压得人透不过气来，因此人们对光明和幸福生活的渴盼非常迫切，而雪莱的这首诗，在一定程度上反映了当时人们的这一迫切愿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五、解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云雀，以活泼悦耳的鸣声著称，高空振翅飞行时鸣唱，接着作极壮观的俯冲而回到地面。以食地面上的昆虫和种子为生。有高昂悦耳的声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六、朗读诗歌，整体感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这首诗主要写了什么内容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诗人运用浪漫主义的手法，热情地赞颂了云雀，表达了作者追求光明、蔑视黑暗以及向往理想世界的精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七、再读诗歌，解读意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1</w:t>
      </w:r>
      <w:r>
        <w:rPr/>
        <w:t>．诗歌中的“云雀”有什么特点？如何理解“云雀”这一形象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诗中云雀这一形象，并不纯然是自然界中的云雀，而是诗人的理想自我形象或诗人理想的形象载体。诗人和云雀在许多方面都很相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云雀的振翅高飞，体现了诗人的执着奋进、愤世嫉俗的态度。云雀的隐形不漏、播撒歌声，体现了诗人不求名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云雀代表了光明、欢乐、自由、对生活充满的热爱。这一意象是诗人理想化中的自己，展示出浪漫主义时代的理想形象。</w:t>
      </w:r>
      <w:r>
        <w:rPr>
          <w:rFonts w:cs="Calibri" w:eastAsia="Calibri"/>
        </w:rPr>
        <w:t xml:space="preserve"> </w:t>
      </w:r>
      <w:r>
        <w:rPr/>
        <w:t>诗人通过云雀这一意象，表达自己追求光明、蔑视黑暗以及向往理想世界的情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2</w:t>
      </w:r>
      <w:r>
        <w:rPr/>
        <w:t>．《致云雀》中，诗人运用了哪些表达技巧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>
          <w:rFonts w:cs="宋体" w:ascii="宋体" w:hAnsi="宋体"/>
        </w:rPr>
        <w:t>①</w:t>
      </w:r>
      <w:r>
        <w:rPr/>
        <w:t>诗人运用浪漫主义的手法，热情地赞颂了云雀。在诗人的笔下，云雀是欢乐、光明、美丽的象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>
          <w:rFonts w:cs="宋体" w:ascii="宋体" w:hAnsi="宋体"/>
        </w:rPr>
        <w:t>②</w:t>
      </w:r>
      <w:r>
        <w:rPr/>
        <w:t>诗人运用比喻、对比、设问的手法，对云雀加以描绘。他把云雀比作轻云、星星、诗人，比作深闺中的少女，比作萤火虫，使云雀美丽的形象生动地展现在读者的面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诗人把云雀的歌声同春霖洒落的声息、赞婚的合唱、凯旋的欢歌相比，突出云雀歌声所的巨大力量。诗歌最后将凡人和云雀对比，我们渴求虚无之物，被现实束缚，但是云雀已超越一切。因此，现实生活中的我们永远被外物所累，永远不可能超过云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八、合作探究，深入思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1</w:t>
      </w:r>
      <w:r>
        <w:rPr/>
        <w:t>．如何理解“晶莹闪烁的草地、春霖洒落时的声息、雨后苏醒的花蕾”这三个形象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这三个形象带出三个概括性强而准确的形容词：明朗、欢悦、清新，在更高层次上对云雀的歌声作出评价，突出了各省的音乐之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2</w:t>
      </w:r>
      <w:r>
        <w:rPr/>
        <w:t>．“向上，再向高处飞翔”是《致云雀》第</w:t>
      </w:r>
      <w:r>
        <w:rPr/>
        <w:t>2</w:t>
      </w:r>
      <w:r>
        <w:rPr/>
        <w:t>节中的诗句，如何理解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>
          <w:rFonts w:cs="宋体" w:ascii="宋体" w:hAnsi="宋体"/>
        </w:rPr>
        <w:t>“</w:t>
      </w:r>
      <w:r>
        <w:rPr/>
        <w:t>向上，再向高处飞翔”完全展现了云雀的习性，性喜高飞。这句话还表达了作者认为云雀不留恋地面，而且蔑视地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3</w:t>
      </w:r>
      <w:r>
        <w:rPr/>
        <w:t>．《致云雀》第</w:t>
      </w:r>
      <w:r>
        <w:rPr/>
        <w:t>4</w:t>
      </w:r>
      <w:r>
        <w:rPr/>
        <w:t>节中说“淡淡的紫色黄昏”，有什么作用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>
          <w:rFonts w:cs="宋体" w:ascii="宋体" w:hAnsi="宋体"/>
        </w:rPr>
        <w:t>“</w:t>
      </w:r>
      <w:r>
        <w:rPr/>
        <w:t>淡淡的紫色黄昏”象征快要看到光明之前的黑夜。用这样的环境描写反衬云雀不畏惧黑夜的精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4</w:t>
      </w:r>
      <w:r>
        <w:rPr/>
        <w:t>．如何理解第</w:t>
      </w:r>
      <w:r>
        <w:rPr/>
        <w:t>21</w:t>
      </w:r>
      <w:r>
        <w:rPr/>
        <w:t>节“熟知的欢欣”的含义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云雀所熟知的欢欣，就是和美好的理想、高尚的情操、对于同类真挚又强烈的爱联系在一起的欢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九、课堂练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1</w:t>
      </w:r>
      <w:r>
        <w:rPr/>
        <w:t>．判断下列诗句的象征意义，用线连接起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云雀展翅翱翔</w:t>
      </w:r>
      <w:r>
        <w:rPr>
          <w:rFonts w:cs="Calibri" w:eastAsia="Calibri"/>
        </w:rPr>
        <w:t xml:space="preserve">             </w:t>
      </w:r>
      <w:r>
        <w:rPr/>
        <w:t>诗人自然清新、优雅作品风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云雀在云中歌唱</w:t>
      </w:r>
      <w:r>
        <w:rPr>
          <w:rFonts w:cs="Calibri" w:eastAsia="Calibri"/>
        </w:rPr>
        <w:t xml:space="preserve">           </w:t>
      </w:r>
      <w:r>
        <w:rPr/>
        <w:t>不求功名利禄，用笔唤起爱与同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云雀歌声清脆动听</w:t>
      </w:r>
      <w:r>
        <w:rPr>
          <w:rFonts w:cs="Calibri" w:eastAsia="Calibri"/>
        </w:rPr>
        <w:t xml:space="preserve">         </w:t>
      </w:r>
      <w:r>
        <w:rPr/>
        <w:t>渴望公正和谐的社会理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云雀熟知的欢欣</w:t>
      </w:r>
      <w:r>
        <w:rPr>
          <w:rFonts w:cs="Calibri" w:eastAsia="Calibri"/>
        </w:rPr>
        <w:t xml:space="preserve">           </w:t>
      </w:r>
      <w:r>
        <w:rPr/>
        <w:t>冲破世俗，渴望美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十、拓展提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西风颂（节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雪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精灵呀，让我变成你，猛烈刚强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把我僵死的思想驱散在宇宙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像一片片的枯叶，以鼓舞新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请听从我这个诗篇中的符咒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把我的话传播给全世界的人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就像从不灭的炉中吹出火花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请向未醒的大地，借我的嘴唇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像号角般吹出一声声预言吧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如果冬天来了，春天还会远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1</w:t>
      </w:r>
      <w:r>
        <w:rPr/>
        <w:t>．诗的结束句“如果冬天来了，春天还会远吗？”已成耳熟能详的名句，请作赏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运用了象征手法。这句话表面是说冬天到来了，春天也会很快来的。其实是在说一切的难事都会过去的，希望和成功也就要来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十一、课堂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《致云雀》全诗无一处不写云雀，同时，无一处不有雪莱的自我，是诗人理想化的自我写照。如布朗兑斯所说，雪莱的自我大到足以拥抱全宇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雪莱说：“一切崇高的诗都是无限的，它好像第一颗橡实，潜藏着所有橡树。我们固然可以拉开一层层的罩纱，可是潜藏在意义深处的赤裸的美却从不曾完全被揭露过。”《致云雀》正是这样一首崇高的诗，理解《致云雀》可以成为理解雪莱其人其诗的一把金钥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9-14T08:44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