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515306995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868212875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1158974069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552924723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1530573699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218546960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430434167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586953495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599916880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1538160592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1986709826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086320519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507893740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164417076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608207491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84673074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222791967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830442016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11975315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218203009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1390746414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1785202199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1847962889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2057007166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730916125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1581683346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862988007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258721607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1943893602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542381500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995844677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1467307938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851973316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252906381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1674278026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162483636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1696891608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120315563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918970481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2066793398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966247958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304462678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1177766690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372224558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331512301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277728539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642229682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1848921299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008598404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1292460085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1167931307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634672810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1797016435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1255411028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1753840083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1934372827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656728819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412839839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51067341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2062907438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1815130804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669797169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664003056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2084534146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2010220717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199329307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459280408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13592059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1947626376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473871252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1753920995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1094103491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883267455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343694778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