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54939330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936571190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310970117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29314375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993257000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1132525836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1589563133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1926908159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234486712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759437200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1807756345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753995003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733843648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606808014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1607779782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074181070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253627257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535793670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913797185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1844130104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184688728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728768496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2001330526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763176856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1091282670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500239467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202047636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1686509860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928770736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1838693259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2034726549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1835079669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683629864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095428140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2075760446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384353002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488691559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327920044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1288166661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691804774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552896464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1085183199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368347094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201047400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874367264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43630120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973995875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1520309962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543291699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397577267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1451762752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621087916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816830081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538621154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1942694292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625585913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897514624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