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267566353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59885303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2002949764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815612276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315268975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93670869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1379872494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469170472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228336077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312492347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1256703513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1930898953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198827614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209079068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232898363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179027408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086286475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71059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1945034089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655391777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1194678509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1388397579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1150132364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1812074652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26266513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567882533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666335348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978960387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496795440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462504976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90650424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1724751470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30923338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1676092690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1000897260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707804113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652023823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938512185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1848808245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1908538924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690775890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35775623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203855135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1829231842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459618636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692604187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529575478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1309184396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2114750775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