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1631614632"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653659081"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1908037385"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741427006"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474758744"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791266657"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1715706269"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884515926"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246699635"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355721671"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862165598"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933659777"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916045823"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237473597"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1155374843"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1154752160"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818405633"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1847650281"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972619530"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2041130508"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1091058067"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514892251"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1419929485"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337626642"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1759590017"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591699882"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71395095"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712398255"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111639613"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2032828667"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543926360"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2065003705"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615718218"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450788036"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1074119405"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1965191079"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700142995"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864476527"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421277021"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008586680"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369307447"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349494150"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543828772"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550744429"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110000298"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54020960"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568809947"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1289523049"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630626953"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688357353"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239705976"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1548511513"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193388650"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1414953717"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595911023"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734029384"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225724969"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334902935"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677670211"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130239730"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914030679"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1992274837"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1671343880"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662140539"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1302512723"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944138296"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857536380"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1728576892"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254385301"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609594402"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1246058117"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1886561371"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95823266"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814521213"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497567872"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1908173716"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