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891916797"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669264445"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2146639747"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530415722"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729486570"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917926250"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1892701888"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604443878"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1542911161"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1256829080"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1561418942"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505744955"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830558994"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1680809663"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222112011"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321225042"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1570099342"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64837906"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353694711"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273013064"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1848870050"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433689745"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552953459"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988100060"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409785236"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1703279483"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782012031"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1839702718"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510760824"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97966485"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1329699168"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2119079513"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058057369"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947136397"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53970915"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176746667"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1863355326"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686680096"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483666812"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427347225"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446142311"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2067451946"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708308339"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702585788"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1301217634"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1415678191"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1574035311"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1086788567"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936289926"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538241824"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989394010"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2065386564"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825975496"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852774355"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96753647"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335017975"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541969472"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1473336094"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275478688"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446566055"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681506454"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1817646590"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723719017"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645867907"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793317139"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1539656422"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362532281"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806024090"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447055790"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272164028"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620676908"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815095451"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1281871452"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527940099"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1003560787"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039354875"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201232240"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2082684101"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1446663252"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1649731174"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982491834"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72923121"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77306263"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222380986"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1479894423"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00704552"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764976719"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628563532"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534524653"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710094714"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360490667"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2102528779"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687752314"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1452489496"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1766154993"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778461785"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448189300"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1371555546"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212467345"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1863013538"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1402762989"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839060670"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613999559"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460274840"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598651732"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1721058227"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1056805029"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784155021"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445218976"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1618826685"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1070344708"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625442723"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869645373"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1788249227"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1440450137"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228190450"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285229157"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384410653"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973866093"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1950074807"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948260349"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616866704"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1307021496"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4155912"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288766968"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1654088161"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756054266"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254941935"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643551715"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93230023"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1264076153"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1478410437"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280986443"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808622931"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596152601"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2056768935"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139176039"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815724841"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385227094"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1316178268"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868240094"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473547501"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787786726"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854515595"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1120077993"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701933645"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497988877"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1954230570"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653519961"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1206348482"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269573822"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198111964"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609989750"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872042747"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1004007461"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1022850880"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1966763717"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855284845"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250096546"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1481772412"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1208177599"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366161381"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1996001603"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2030969376"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1520536741"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1224181453"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264833583"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64823092"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369439481"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868426079"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976124558"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894000331"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1344195093"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1107563048"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1013263078"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782272210"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1639382170"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1021542398"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995672457"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490006694"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938066868"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1274335806"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664648927"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25481632"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102545646"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1608087849"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1182876093"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998691920"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661385499"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8337223"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745232482"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139494368"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5115737"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986034900"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1328485736"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2127598178"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551577982"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491026382"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243187053"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007508649"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919769460"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741650186"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1231836592"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89298483"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603620563"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1227151322"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