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700666057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772537080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893491733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142234165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969134143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654710016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293977534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681530229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322691316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239375103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76174196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1546531319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446957787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1644565897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271859500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144303855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824822097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694787235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928980327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787541993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235212801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11956011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440442097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394734811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099535956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821547218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828874507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2061128699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484033270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539778369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32949367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628889173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691459050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966931801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853987438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613112568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506976832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1051034680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441571760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779184793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111377813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632858605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2052668577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772246895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671728747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2043547763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557380626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1045729100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890545156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2142106962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950208680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283360169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149261472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181420315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332722147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588455097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128146972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282402119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851750494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139322928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96473162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1312534920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85333350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859133630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625821875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2019468573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741159319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666390746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478242499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996982468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978220691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1787420177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720874975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398007680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58264229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106564566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