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23131514"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440723417"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349315040"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110863757"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1332748510"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578542364"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566974659"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128245032"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243451050"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277711182"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567524508"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646289916"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695186130"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543966958"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321973377"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248092060"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656282738"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730081663"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305366037"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1284437768"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745855395"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59070062"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1616930475"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2145201334"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282589231"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957658679"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1724859294"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886629131"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778322262"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86604180"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927885639"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755768765"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2004405886"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329469011"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447018713"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583174783"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1895729622"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1593246614"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063188915"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624754114"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540410851"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543271967"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636497700"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39851462"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924154429"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