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654129401"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901566433"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672122157"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1788234535"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2146248779"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1696465566"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187140329"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704840594"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1706167916"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1546789004"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598684325"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1906901324"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1659923070"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453130146"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1306018931"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1421377798"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1231359642"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1389313672"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1128560913"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246301202"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1815023591"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1598836344"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2091140275"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989261008"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1394514033"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709452897"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555216040"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150966506"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1333765150"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217973843"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1362781679"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8668156"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39080797"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1429633962"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403071852"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1361031496"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1792007170"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1514156096"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204877501"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1520135488"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769355093"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1331597925"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71974792"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943699324"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1355231212"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545557960"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1309349305"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642492321"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1947230488"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1195151904"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1382949209"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1211261841"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292143784"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340220109"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2046374459"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2078153797"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717199476"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2005821860"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604708344"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316022750"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645376863"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1321865554"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2096194666"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1954053002"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1651344116"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1721422233"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1290694618"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1862402607"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260305159"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727541139"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1071679904"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1303551128"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664147942"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327402955"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703634845"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1674776357"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1187450084"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1877000540"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163032939"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970114648"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1866129894"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726236"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1454385957"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570855541"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918087244"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697015688"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864651297"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1799150579"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2046859005"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891094197"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1098570175"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920176010"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752538634"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1516668971"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1070724032"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474964404"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449962886"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566316190"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1987166234"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1945537880"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578039960"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474608303"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1262236549"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64828754"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1535376410"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276508093"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1540757255"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1064054828"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1249078677"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1463382894"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1851482917"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1121501082"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492784152"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2037614920"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406083327"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875520368"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115537338"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691327065"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1160415309"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1001959453"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1105178699"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1148482311"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1056361255"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1495616535"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175479626"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1420027357"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1872261937"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970290074"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384966559"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13271878"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287491105"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229211935"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1262217810"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1507411054"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1662371323"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665566641"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339019832"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407397876"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2132413430"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1305626244"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1377409324"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907463355"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270735796"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1644934999"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190131410"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915355101"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55179722"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2063099428"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1834855326"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1156580209"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1169999502"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