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929284982"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860203633"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47075709"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553791593"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546279243"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601353265"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376589462"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456121648"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243781340"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710267248"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733375671"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87760663"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8068917"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230512359"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190458371"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435767429"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19436880"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694157575"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492945922"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736249937"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868527475"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9148144"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463774495"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548767210"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937378103"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565229182"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33856225"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513845229"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376759592"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041472597"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632810796"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