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48031014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01619116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642430470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60242714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308364832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111196352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597817853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810090953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98880280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379538198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867482268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615722438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993336819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72823619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308460326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981653571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947239300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957042401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453713546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488922500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9112982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269202867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232697555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881265094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49642258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2007728013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777825577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54944999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825168717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971376967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362315971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523824053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2067957045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2111353693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03158982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545400031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306637349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51784746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690911922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2018811496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859007360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407348499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813992562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961994618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679975531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624053768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113618119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845203927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230230966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826799672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161742400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416559791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397934612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695691826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834489344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858389987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247195437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710388051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375193620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895598494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42535036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2021274611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914346398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97856941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397581202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273609814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696720959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