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1975780661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861686967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64197025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2059129936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1978831442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118747101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1299879618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1594395930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209869611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1379301771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1632151910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986518257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343446521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1856933282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502787728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208616021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1714605049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1955721319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282302039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2104470519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2135937604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193948778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945396280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476879292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754630454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1560619405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1813364440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698527129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957007459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2058032803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398338434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742784954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1061223887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1585266299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1964745994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1702779629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1347634866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1385418511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1218924667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63691968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1060307134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1879783626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1445955026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948116031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935021731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1598448832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737329255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397264615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1435973501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915368814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1441263438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1190624477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1369409364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228082027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1561358342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556573969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608955023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1426374598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466275028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648557996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1550446008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449059480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1173622159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1102519209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410065213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1179303252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1317563926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708504026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1582973471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807793912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1276340970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1601922102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492036265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977171246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1742398902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1345018487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1336520678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1806977074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599511406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1246548770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806226996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420539028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489085493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1279803150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1687074080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1480217941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1150090925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1918886667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2057402335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1217083925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1992025590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2132070881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1042737421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1810393420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1975333276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1147267402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2022628385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412738510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1646389716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1499213508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2001129014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1545842452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1857238865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1947867555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2039110440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1510804156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1897680703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2140655165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1871681430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