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432810747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1859189917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440472646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280240251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888501025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1092315133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550913015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1745319849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348309375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659314275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31992800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1623618728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490868843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5293690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2112288309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542902524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855045575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1181278567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2113722526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748593395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631195502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1219892431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1607577615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1510701407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5751388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171374390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1555810458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1580430232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538730503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1806379010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1500979832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1682588481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1460861169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677260126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30729619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58927962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696631507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871199086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942941872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248628704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525899466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499692377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582900086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1825376718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1561409260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900600801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1104415048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1130957619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1528180242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815403738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1670064656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716075499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701027161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1542447256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1016006205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1616198631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535969958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1535258614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538505686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339430227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510386421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167934929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615534136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86433211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564695117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050492736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246451313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499162209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1950162155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1299752643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1316237108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308445846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417477455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215343097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373917511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2073170243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1372180614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2103475681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162258311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579885194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1402532886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175548072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1452545411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67344408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2064276590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2006974227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1010778785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149517738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028617911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851466419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1106221454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1366762977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230793616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312504291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899022891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1078956513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2044904854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1818507072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133877873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1972404480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54420270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1320712245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735511428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281713974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772247330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698497232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2044048540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333472912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975829674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1964706162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1225157579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1716278078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1484614218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1460983201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1845926168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887891840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749363646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1348967229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1474265067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802017683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966445826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570966719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1416223268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187611921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1594725930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91921675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394568796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280156496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581642509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121436165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2122657522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