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752371766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1292826041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1302861354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1208945712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1476949036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382153638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1344933903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1762719671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1558819087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2092250216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2049577227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1934048261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715057219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1337231139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31487999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2104685150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51989890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583091966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555522361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1941575542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661247093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1098192403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1384290731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1495530408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722973571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261853917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101664334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642520395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340832400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744457120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185676685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1576712409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270245798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922710242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120295932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1935682094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1401279150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1205098452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1371369503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1739600207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259988765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1874442082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1863318900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441377141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489472653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1685521105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1654346211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465317636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1878548737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004295939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1686627765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957337736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1397859473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333996269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394521624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2110786448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85959251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386033025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2135584738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818155309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1349299079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1379036468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1082978767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