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490998502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854762482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501253102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997418124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61318119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588226344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943146064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461824812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72297735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94069481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952389665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604697839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94281928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2090594790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755015522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692049976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837753637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103309474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066000369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257434590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64731126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960095375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704275980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904079736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995912152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736908441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005169884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537570311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672605633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331327145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241982925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82522458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499998392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417841922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285775842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110220292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557803330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95208324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56465624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210721560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583959188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894675460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135263868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473175557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395158215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748618142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383525180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06286339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619833220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051688285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833796920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428199729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610752662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242918726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835268018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09328273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808067416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927961482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581727189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055501040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521245008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83912528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837805573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542496900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