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1196526546"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478315995"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1216347943"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1757120790"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622356219"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65269847"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280591576"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1915980046"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2026539365"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1334477249"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