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243311395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2108605416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580898395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2030067364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593272847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673953598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246615397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839927972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779667753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527015939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411523579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458649942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983741027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2000099949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317120051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422130339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2117064166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508671279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469639095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941857206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940238303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728231415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291472191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1173016687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842190445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855616383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774456679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2085340700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660898354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59118988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570632605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164222767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370517397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787458735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1368245174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590067218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020707212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16441837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894190859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917686869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854211953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110587229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502490555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479017888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118303330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2079132620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851742606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231102561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835508453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694159559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438684526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985786682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2057214663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87617996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93311999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1233758057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977669941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468557577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845207188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