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951528806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69983997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2009640867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387626723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280631615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771866183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945356884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27169575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2018495130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417176116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417240908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569560861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525254634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973701892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256161176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444478257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967262580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700645707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705292085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587263877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2061935168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2042156154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246069968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48693488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786384038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671095293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435024282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386615321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675534632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77023989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729720769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282591712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293601473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555522840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859906964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33740522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88760251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2005151135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821254223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658039258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7162288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678093577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242013127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210496396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461078436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872145259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545329074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935984320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221360747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664749410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751298742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349988573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820218685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338565550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601517863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139669919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226417357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904779948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137544947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49775493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761391921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520425775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144706039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487422339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6092514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736910141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39372509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539167283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758684678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848636442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070297421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663157875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2136482049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340612447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715221957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415797352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84614966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