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683765821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146039511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283301386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486710537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425341204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458482232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328020013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578912670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62950241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818073157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106404878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92494543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975444262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705370454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709197023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564783927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230979607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241413474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2065191569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597372111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862826323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157615331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942772453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937661526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788283686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605819099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249997946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727400156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85137032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604545236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046966360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2033325262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51025808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2035571790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525316054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84107966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942813006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2068726019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49475983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38332420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242965521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5003749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2076819837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479718594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45209444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054662403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942920085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2143953646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560133822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442002408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529459052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486799400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846266468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322320399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458039244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08165396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2086026694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607968849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888983957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