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361697661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1642637408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1659637155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249411371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647870217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1932997050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204009177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1926648682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892194678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768369514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224425206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760922385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434065006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757334202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329515867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1014164576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1262124591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1578865107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923877141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205585840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71479996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330008242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436273740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611505652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289880302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131399878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320307040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64763950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106488154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688628961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541352474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410870550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2117186113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240653595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657313097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660582896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1495883250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576969652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508288377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781781976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34132138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1248419753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493323138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434331830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726717671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201598845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339499217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869350404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902921697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1014708164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362588994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456446689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494683233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1288700235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124301159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595337503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1930374043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2066813421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802248152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848261968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379952930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421385400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2125135319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785504679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313001175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769318229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1159630864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521116359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2076171711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1823670814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2004589850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2138771075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393459863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97312073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834932921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314417793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82716675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