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-4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1059"/>
        <w:gridCol w:w="1740"/>
        <w:gridCol w:w="1454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名师工作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韩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745-2788228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主管部门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教育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方主管部门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怀化市铁路第一中学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2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名师培训任务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名师培训任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作任务覆盖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达标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及时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名师工作室费用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 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进怀化经济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效果明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质教育均衡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有效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有效提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当地教育事业发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促进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公众满意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地区实际完成数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各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沛</cp:lastModifiedBy>
  <cp:lastPrinted>2022-04-13T10:04:00Z</cp:lastPrinted>
  <dcterms:modified xsi:type="dcterms:W3CDTF">2023-06-29T13:0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69F92AD9A48018D2C6AD5A9C46CB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