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7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课后服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67.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67.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67.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67.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学生课后服务及学校设施设备维护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学生课后服务及学校设施设备维护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课后服务成本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67.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67.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改善办学条件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当地教育事业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3:2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34281FC1D48BAA8C10D7C142E66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